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№1</w:t>
      </w:r>
    </w:p>
    <w:p>
      <w:pPr>
        <w:pStyle w:val="Normal"/>
        <w:spacing w:lineRule="auto" w:line="240" w:before="0" w:after="0"/>
        <w:ind w:firstLine="851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решению Беловодского сельского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вета народных депутатов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30.10.2015 года № 4-40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261"/>
        <w:gridCol w:w="2167"/>
        <w:gridCol w:w="2192"/>
        <w:gridCol w:w="2156"/>
        <w:gridCol w:w="1419"/>
        <w:gridCol w:w="1980"/>
        <w:gridCol w:w="1990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дрес (местоположение)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ъект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изиру-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ющая характеристика  (площадь, кв.м.,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лубина м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ый / кадастровый номе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та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алансовая стоимость по состоянию на 01.01.2015 (тыс.руб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таточная стоимость по состоянию на 01.01.2015г (тыс.руб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централизованный источник водоснабжения  (шахтный колодец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рянская область  Мглинский район с.Нетяговка ул.Советская около д.2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:16:0110201:2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централизованный источник водоснабжения  (шахтный колодец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рянская область Мглинский район,п.Беловодка ул.Лугова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:16:0340202: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централизованный источник водоснабжения  (шахтный колодец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рянская область Мглинский район п.Борщов около д.1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:16:0110401:7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централизованный источник водоснабжения  (шахтный колодец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рянская область Мглинский район с.Нетяговка  ул.Кольцевая  около д.9 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:16:0110201:26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централизованный источник водоснабжения  (шахтный колодец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рянская  область  Мглинский район п.Красный Источник около д.1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:16:0110301:6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централизованный источник водоснабжения  (шахтный колодец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рянская область Мглинский район с.Нетяговка  пер.Школьный около д.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:16:0110201:26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orient="landscape" w:w="16838" w:h="11906"/>
      <w:pgMar w:left="425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4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00:35:00Z</dcterms:created>
  <dc:creator>Глава</dc:creator>
  <dc:description/>
  <cp:keywords/>
  <dc:language>en-US</dc:language>
  <cp:lastModifiedBy>вася</cp:lastModifiedBy>
  <cp:lastPrinted>2004-01-01T00:22:00Z</cp:lastPrinted>
  <dcterms:modified xsi:type="dcterms:W3CDTF">2004-01-03T21:45:00Z</dcterms:modified>
  <cp:revision>8</cp:revision>
  <dc:subject/>
  <dc:title>Приложение №1</dc:title>
</cp:coreProperties>
</file>